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IF Checklist </w:t>
      </w:r>
      <w:r>
        <w:rPr>
          <w:b w:val="false"/>
          <w:bCs w:val="false"/>
          <w:sz w:val="28"/>
        </w:rPr>
        <w:t>v1.1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8"/>
        <w:gridCol w:w="5707"/>
        <w:gridCol w:w="1165"/>
      </w:tblGrid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/>
              <w:t>Use the following checklist to assure that required elements (</w:t>
            </w:r>
            <w:r>
              <w:rPr>
                <w:rFonts w:cs="Wingdings" w:ascii="Wingdings" w:hAnsi="Wingdings"/>
              </w:rPr>
              <w:t></w:t>
            </w:r>
            <w:r>
              <w:rPr/>
              <w:t>) are addressed in your CIF report. Recommended items are denoted with a ‘</w:t>
            </w:r>
            <w:r>
              <w:rPr>
                <w:rFonts w:cs="Wingdings" w:ascii="Wingdings" w:hAnsi="Wingdings"/>
              </w:rPr>
              <w:t></w:t>
            </w:r>
            <w:r>
              <w:rPr/>
              <w:t xml:space="preserve">’. Report corrections and suggestions to </w:t>
            </w:r>
            <w:hyperlink r:id="rId2">
              <w:r>
                <w:rPr>
                  <w:rStyle w:val="InternetLink"/>
                </w:rPr>
                <w:t>iusr@nist.gov</w:t>
              </w:r>
            </w:hyperlink>
            <w:r>
              <w:rPr/>
              <w:t xml:space="preserve">. This checklist is also available in </w:t>
            </w:r>
            <w:hyperlink r:id="rId3">
              <w:r>
                <w:rPr>
                  <w:rStyle w:val="InternetLink"/>
                </w:rPr>
                <w:t>Word97 format</w:t>
              </w:r>
            </w:hyperlink>
            <w:r>
              <w:rPr/>
              <w:t>.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itle Page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nter</w:t>
            </w:r>
            <w:r>
              <w:rPr/>
              <w:t xml:space="preserve"> Company Logo or Nam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dentify report as: Common Industry Format for Usability Test Report v1.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Name the product and version that was tes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Who led the t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When the test was conduc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Date the report was prepar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Who prepared the repor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Customer Company Nam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Customer Company contact pers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Contact name(s) for questions and/or clarification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Enter phone number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Enter email addres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Enter mailing or postal addres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nter</w:t>
            </w:r>
            <w:r>
              <w:rPr/>
              <w:t xml:space="preserve"> Company Logo or Name; may be omit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xecutive Summary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rFonts w:ascii="Wingdings" w:hAnsi="Wingdings" w:cs="Wingdings"/>
                <w:b/>
                <w:b/>
                <w:bCs/>
              </w:rPr>
            </w:pPr>
            <w:r>
              <w:rPr>
                <w:rFonts w:cs="Wingdings" w:ascii="Wingdings" w:hAnsi="Wingdings"/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Provide a high level overview of the t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Name and describe the produc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Summary of method(s) including number and type of participants and task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Results expressed as mean scores or other suitable measure of central tendenc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Reason for and nature of the t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Tabular summary of performance resul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tart on new page; end with page break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Introduction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ll Product Description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Formal product name and release or versi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Describe what parts of the product were evalua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The user population for which the product is intend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Any groups with special need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brief description of the environment in which it should be us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the type of user work that is supported by the produc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 Objectives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State the objectives for the test and any areas of specific inter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Functions and components with which the user directly and indirectly interac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Reason for focusing on a product subse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thod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The total number of participants tes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Segmentation of user groups tested, if more than on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Key characteristics and capabilities of user group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How participants were selected; whether they had the essential characteristic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Differences between the participant sample and the user populati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Description of groups with special need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Table of participant (row) characteristics (columns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b/>
                <w:bCs/>
              </w:rPr>
              <w:t>Context of Product Use in the Test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/>
              <w:t>Any known differences between the evaluated context and the expected context of us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ask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Describe the task scenarios for testing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Explain why these tasks were selec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Describe the source of these task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Include any task data given to the participan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Completion or performance criteria established for each task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 Facility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Describe the setting, and type of space in which the evaluation was conduct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Detail any relevant features or circumstances which could affect the resul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cipant’s Computing Environment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Computer configuration, including model, OS version, required libraries or setting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f used, browser name and version; relevant plug-in names and version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b/>
                <w:bCs/>
              </w:rPr>
              <w:t xml:space="preserve">Display Devices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f screen-based, screen size, resolution, and color setting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f print-based, the media size and print resoluti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f visual interface elements can vary in size, specify the size(s) used in the t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dio Devices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If</w:t>
            </w:r>
            <w:r>
              <w:rPr>
                <w:sz w:val="18"/>
              </w:rPr>
              <w:t xml:space="preserve"> used, s</w:t>
            </w:r>
            <w:r>
              <w:rPr/>
              <w:t>pecify relevant settings or values for the audio bits, volume, etc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nual Input Devices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If</w:t>
            </w:r>
            <w:r>
              <w:rPr>
                <w:sz w:val="18"/>
              </w:rPr>
              <w:t xml:space="preserve"> </w:t>
            </w:r>
            <w:r>
              <w:rPr/>
              <w:t>used, specify the make and model of devices used in the t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st Administrator Tool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f a questionnaire was used, describe or specify it her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Describe any hardware or software used to control the test or to record dat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al Design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Describe the logical design of the tes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Define independent variables and control variable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Describe the measures for which data were record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/>
              <w:t>Operational definitions of measure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Operational definitions of independent variables or control variable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/>
              <w:t>Time limits on task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/>
              <w:t>Policies and procedures for interaction between tester(s) and subjec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Sequence of events from greeting the participants to dismissing them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Non-disclosure agreemen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s, form completion, warm-ups, pre-task training, and debriefing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Verify that the participants knew and understood their rights as human subjec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Specify steps followed to execute the test sessions and record dat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Number and roles of people who interacted with the participants during the test sessi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Specify if other individuals were present in the test environmen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State whether participants were pai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b/>
                <w:bCs/>
              </w:rPr>
              <w:t xml:space="preserve">Participant General Instructions 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Instructions given to the participants (here or in Appendix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Instructions on how participants were to interact with any other persons presen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 Task Instruction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Task instruction summar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Usability Metric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Metrics for effectivenes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Metrics for efficienc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Metrics for satisfacti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a Analysi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Data Scoring</w:t>
            </w:r>
            <w:r>
              <w:rPr>
                <w:i/>
              </w:rPr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Data Reduction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Statistical Analysi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 of the Results</w:t>
            </w:r>
          </w:p>
        </w:tc>
      </w:tr>
      <w:tr>
        <w:trPr/>
        <w:tc>
          <w:tcPr>
            <w:tcW w:w="7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/>
              <w:t xml:space="preserve">Performance Results </w:t>
            </w:r>
            <w:r>
              <w:rPr>
                <w:rFonts w:cs="Wingdings" w:ascii="Wingdings" w:hAnsi="Wingdings"/>
              </w:rPr>
              <w:t>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Tabular Performance Results per task or task group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Summary Table(s) of Performance Results across all task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Graphical Presentation of Performance Resul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/>
              <w:t xml:space="preserve">Satisfaction Results </w:t>
            </w:r>
            <w:r>
              <w:rPr>
                <w:rFonts w:cs="Wingdings" w:ascii="Wingdings" w:hAnsi="Wingdings"/>
              </w:rPr>
              <w:t>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Tabular Satisfaction Resul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Summary Table(s) of Satisfaction Resul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Graphical Presentation of Satisfaction Result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pendices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Custom Questionnaires, if used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Participant General Instruction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</w:t>
            </w:r>
            <w:r>
              <w:rPr>
                <w:rFonts w:eastAsia="Arial"/>
              </w:rPr>
              <w:t xml:space="preserve"> </w:t>
            </w:r>
            <w:r>
              <w:rPr/>
              <w:t>Participant Task Instruction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00" w:after="120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Release Notes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00" w:after="12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before="10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720" w:hanging="7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6600CC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10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0"/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">
    <w:name w:val="definition"/>
    <w:basedOn w:val="Normal"/>
    <w:qFormat/>
    <w:pPr>
      <w:widowControl/>
      <w:spacing w:before="0" w:after="0"/>
      <w:ind w:left="720" w:hanging="0"/>
    </w:pPr>
    <w:rPr>
      <w:rFonts w:ascii="Arial" w:hAnsi="Arial" w:cs="Arial"/>
      <w:sz w:val="20"/>
    </w:rPr>
  </w:style>
  <w:style w:type="paragraph" w:styleId="Term">
    <w:name w:val="term"/>
    <w:basedOn w:val="Normal"/>
    <w:qFormat/>
    <w:pPr>
      <w:keepNext w:val="true"/>
      <w:keepLines/>
      <w:widowControl/>
    </w:pPr>
    <w:rPr>
      <w:rFonts w:ascii="Garamond" w:hAnsi="Garamond" w:cs="Garamond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00" w:leader="none"/>
        <w:tab w:val="right" w:pos="9720" w:leader="dot"/>
      </w:tabs>
      <w:ind w:left="432" w:hanging="0"/>
    </w:pPr>
    <w:rPr>
      <w:sz w:val="20"/>
      <w:lang w:val="en-US" w:eastAsia="en-US"/>
    </w:rPr>
  </w:style>
  <w:style w:type="paragraph" w:styleId="Blockquote">
    <w:name w:val="blockquote"/>
    <w:basedOn w:val="TextBody"/>
    <w:qFormat/>
    <w:pPr>
      <w:widowControl/>
      <w:spacing w:before="0" w:after="120"/>
      <w:ind w:left="720" w:right="720" w:hanging="0"/>
    </w:pPr>
    <w:rPr>
      <w:rFonts w:ascii="Times New Roman" w:hAnsi="Times New Roman" w:cs="Arial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</w:pPr>
    <w:rPr>
      <w:sz w:val="20"/>
      <w:u w:val="single"/>
    </w:rPr>
  </w:style>
  <w:style w:type="paragraph" w:styleId="Body">
    <w:name w:val="Body"/>
    <w:basedOn w:val="Normal"/>
    <w:qFormat/>
    <w:pPr>
      <w:overflowPunct w:val="false"/>
      <w:autoSpaceDE w:val="false"/>
      <w:spacing w:before="0" w:after="0"/>
      <w:textAlignment w:val="baseline"/>
    </w:pPr>
    <w:rPr>
      <w:rFonts w:ascii="Times;Times New Roman" w:hAnsi="Times;Times New Roman" w:cs="Times;Times New Roman"/>
      <w:color w:val="000000"/>
      <w:szCs w:val="20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lineRule="atLeast" w:line="240" w:before="0" w:after="240"/>
      <w:jc w:val="both"/>
    </w:pPr>
    <w:rPr>
      <w:spacing w:val="-5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  <w:outlineLvl w:val="9"/>
    </w:pPr>
    <w:rPr>
      <w:rFonts w:cs="Times New Roman"/>
      <w:b w:val="false"/>
      <w:bCs w:val="false"/>
      <w:spacing w:val="-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r@nist.gov" TargetMode="External"/><Relationship Id="rId3" Type="http://schemas.openxmlformats.org/officeDocument/2006/relationships/hyperlink" Target="../in/Checklist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6:36:00Z</dcterms:created>
  <dc:creator>Emile L. Morse</dc:creator>
  <dc:description/>
  <dc:language>en-US</dc:language>
  <cp:lastModifiedBy>Emile L. Morse</cp:lastModifiedBy>
  <dcterms:modified xsi:type="dcterms:W3CDTF">1999-12-06T18:14:00Z</dcterms:modified>
  <cp:revision>9</cp:revision>
  <dc:subject/>
  <dc:title>Title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