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826113189"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832506282"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