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st of reports and papers related to HVACSIM+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(1) Kelly, G.E., C. Park, D.R. Clark, and W.B. May, “HVACSI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A Dynamic Building/HVAC/Control    System Simulation,” Proc. of Workshop on HVAC Controls Modeling and Simulation, Georgia Inst. of Tech., Atlanta, GA, Feb. 2-3, 198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2)  Hill, C.R., “Simulation Techniques for Building Systems,” Proc. of Workshop on HVAC Controls Modeling and Simulation, Georgia Inst. of Tech., Atlanta, GA, Feb. 2-3, 1984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)  Hill, C.R., “Simulation of a Multizone Air Handler,” ASHRAE Trans., V. 91, Pt. 1,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4)  Clark, D.R., “HVACSI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Building Systems and Equipment Simulation Program Reference Manual,” NBSIR 84-2996, NIST, Jan.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5)  Clark, D.R. and May, W.B, “HVACSI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Building Systems and Equipment Simulation Program  - Users Guide,” NBSIR 85-3243, NIST, Sep.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6)  Park, C., D.R. Clark, and G.E. Kelly, “An Overview of HVACSI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A Dynamic Building/HVAC/Control Systems Simulation Program,” Proceedings of the 1st Annual Building Energy Simulation Conf., Seattle, Wash., USA, August 21-22,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7)  Park, C., D.R. Clark, and G.E. Kelly, “HVACSI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Building Systems and Equipment Simulation Program: Building Loads Calculation,” NBSIR 86-3331, NIST, Feb. 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) Park, C., S.T. Bushby, and G.E. Kelly, “Simulation of a Large Office Building System Using the HVACSI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Program ,” ASHRAE Trans., V. 95, Pt.1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9)  Park, C., and G.E. Kelly, “A Study on the Performance of Residential Boilers for Space and Domestic Hot Water Heating,” NISTIR 89-4104, NIST, June 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0)  Kelly, G.E., C. Park, and  J.P. Barnett, “Using Emulators/Tester for Commissioning EMCS Software, Operator Training, Algorithm Development, and Tuning Local Control Loops,” ASHRAE Trans., V. 97, Pt. 1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1)  Kohonen, Reijo, etc., “Synthesis Report Development of Emulation Methods,”  IEA Annex 17, Aug.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2)  Park, C., “Annex 25 Joint Evaluation Exercise #2,” IEA Annex 25 Report, Paris, 19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13)  Decious, G.M., C. Park, and G.E. Kelly, “A Low-Cost Building/HVAC Emulator,”       Heating/Piping/Airconditioning, Jan.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rford, L.K. and P. Haves, “A Standard Simulation Testbed for the Evaluation of Control Algorithms and Strategies,” ASHRAE Report 825-RP, ASHRAE,  Jan.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em, J.E., C. Park, and J.M. House, “A New Sequencing Control Strategy for Air-Handling Units,” HVAC&amp;R Research, V. 5, No. 1, ASHRAE, January 19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shby, S.T., N. Castro, M.A. Galler, C. Park, and J.M. House, “Using the Virtual Cybernetic Building Testbed and FDD Test Shell for FDD Tool Development,” NISTIR 6818, NIST, 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stro, N.S., J. Schein, C. Park, M.A. Galler, S.T. Bushby, and J.M. House, “Results from Simulation and laboratory Testing of Air Handling Unit and Variable Air Volume Box Diagnostic Tools,” NISTIR 6964, NIST, January 20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k, C., P.A. Reneke, M.A. Galler, S.T. Bushby, and W.D. Davis, “Enhancement of the Virtual Cybernetic Building Testbed to Include a Zone Fire Model with HVAC Components,” NISTIR 7414, NIST, April 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19:18:00Z</dcterms:created>
  <dc:creator>Cheol Park</dc:creator>
  <dc:description/>
  <cp:keywords/>
  <dc:language>en-US</dc:language>
  <cp:lastModifiedBy>Cheol Park</cp:lastModifiedBy>
  <cp:lastPrinted>1997-10-31T16:06:00Z</cp:lastPrinted>
  <dcterms:modified xsi:type="dcterms:W3CDTF">2007-10-30T21:42:00Z</dcterms:modified>
  <cp:revision>11</cp:revision>
  <dc:subject/>
  <dc:title>List of reports and papers related to HVACSIM+ program</dc:title>
</cp:coreProperties>
</file>